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Апастовская средняя  общеобразовательная школ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 углубленным изучением отдельных предмет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пастовского муниципального района Республики Татарстан</w:t>
      </w:r>
    </w:p>
    <w:tbl>
      <w:tblPr>
        <w:tblW w:w="161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4"/>
        <w:gridCol w:w="9216"/>
      </w:tblGrid>
      <w:tr>
        <w:trPr>
          <w:trHeight w:val="1324" w:hRule="atLeast"/>
        </w:trPr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Рассмотрен</w:t>
            </w:r>
            <w:r>
              <w:rPr>
                <w:b/>
                <w:sz w:val="22"/>
                <w:szCs w:val="22"/>
              </w:rPr>
              <w:t xml:space="preserve">о»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  <w:r>
              <w:rPr>
                <w:sz w:val="22"/>
                <w:szCs w:val="22"/>
                <w:lang w:val="en-US"/>
              </w:rPr>
              <w:t>проф.сообществ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Р.Г.Гумерова/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ротокол №</w:t>
            </w: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sz w:val="22"/>
                <w:szCs w:val="22"/>
              </w:rPr>
              <w:t>от 28 августа 2017</w:t>
            </w:r>
            <w:r>
              <w:rPr>
                <w:sz w:val="22"/>
                <w:szCs w:val="22"/>
                <w:lang w:val="en-US"/>
              </w:rPr>
              <w:t xml:space="preserve"> г</w:t>
            </w:r>
            <w:r>
              <w:rPr>
                <w:sz w:val="22"/>
                <w:szCs w:val="22"/>
              </w:rPr>
              <w:t>од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59" w:right="-2662" w:hanging="601"/>
              <w:outlineLvl w:val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numPr>
                <w:ilvl w:val="0"/>
                <w:numId w:val="0"/>
              </w:numPr>
              <w:ind w:left="459" w:hanging="601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Заместит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директора</w:t>
            </w:r>
            <w:r>
              <w:rPr>
                <w:sz w:val="22"/>
                <w:szCs w:val="22"/>
              </w:rPr>
              <w:t xml:space="preserve"> по В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459" w:hanging="601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en-US"/>
              </w:rPr>
              <w:t>____________</w:t>
            </w:r>
            <w:r>
              <w:rPr>
                <w:sz w:val="22"/>
                <w:szCs w:val="22"/>
              </w:rPr>
              <w:t>___/Р.Р.Валеева/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Утвержд</w:t>
            </w:r>
            <w:r>
              <w:rPr>
                <w:b/>
                <w:sz w:val="22"/>
                <w:szCs w:val="22"/>
              </w:rPr>
              <w:t>ено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Директор школ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_____</w:t>
            </w:r>
            <w:r>
              <w:rPr>
                <w:sz w:val="22"/>
                <w:szCs w:val="22"/>
              </w:rPr>
              <w:t>______/</w:t>
            </w:r>
            <w:r>
              <w:rPr>
                <w:sz w:val="22"/>
                <w:szCs w:val="22"/>
                <w:lang w:val="en-US"/>
              </w:rPr>
              <w:t>Г.С.Зиятдинов</w:t>
            </w:r>
            <w:r>
              <w:rPr>
                <w:sz w:val="22"/>
                <w:szCs w:val="22"/>
              </w:rPr>
              <w:t>а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Приказ №</w:t>
            </w:r>
            <w:r>
              <w:rPr>
                <w:sz w:val="22"/>
                <w:szCs w:val="22"/>
              </w:rPr>
              <w:t xml:space="preserve">233 </w:t>
            </w:r>
            <w:r>
              <w:rPr>
                <w:sz w:val="22"/>
                <w:szCs w:val="22"/>
                <w:lang w:val="en-US"/>
              </w:rPr>
              <w:t>от</w:t>
            </w:r>
            <w:r>
              <w:rPr>
                <w:sz w:val="22"/>
                <w:szCs w:val="22"/>
              </w:rPr>
              <w:t xml:space="preserve"> 29 августа</w:t>
            </w:r>
            <w:r>
              <w:rPr>
                <w:sz w:val="22"/>
                <w:szCs w:val="22"/>
                <w:lang w:val="en-US"/>
              </w:rPr>
              <w:t xml:space="preserve"> 201</w:t>
            </w:r>
            <w:r>
              <w:rPr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  <w:lang w:val="en-US"/>
              </w:rPr>
              <w:t>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ховно – нравственное направление</w:t>
      </w:r>
    </w:p>
    <w:p>
      <w:pPr>
        <w:pStyle w:val="Normal"/>
        <w:spacing w:lineRule="auto" w:line="360" w:before="100" w:after="100"/>
        <w:jc w:val="center"/>
        <w:rPr/>
      </w:pPr>
      <w:r>
        <w:rPr>
          <w:b/>
          <w:color w:val="000000"/>
          <w:sz w:val="52"/>
          <w:szCs w:val="52"/>
        </w:rPr>
        <w:t>«Дорога добра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  класс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620" w:hanging="16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620" w:hanging="16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620" w:hanging="16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620" w:hanging="16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620" w:hanging="162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  <w:r>
        <w:rPr/>
        <w:t xml:space="preserve">Составитель: </w:t>
      </w:r>
      <w:r>
        <w:rPr>
          <w:b/>
        </w:rPr>
        <w:t>Калимуллина З.М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учитель начальных класс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высшей квалификационной  катего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</w:p>
    <w:p>
      <w:pPr>
        <w:pStyle w:val="Normal"/>
        <w:ind w:left="1620" w:hanging="1620"/>
        <w:jc w:val="right"/>
        <w:rPr/>
      </w:pPr>
      <w:r>
        <w:rPr>
          <w:color w:val="000000"/>
        </w:rPr>
        <w:t xml:space="preserve">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17 - 2018 год</w:t>
      </w:r>
    </w:p>
    <w:p>
      <w:pPr>
        <w:pStyle w:val="Normal"/>
        <w:spacing w:before="280" w:after="28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Данная рабочая программа составлена в соответствии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Федерального Закона «Об образовании в Российской Федерации» от 29.12.2012 № 273-ФЗ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17-2018 по 2020-2021 учебны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0" w:hanging="0"/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17 – 2018 учебный год (утвержденного решением педагогического совета  (Протокол №1,  от 29 августа  2017 года))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ограмма объединения «Дорога добра» разработана в соответствии с требованиями на основании Концепции духовно-нравственного развития и воспитания личности гражданина России, опыта воспитательной работы в гражданско-правовом, нравственном  и  патриотическом направлениях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Происходящие изменения в современном обществе требуют развития новых способов образования, педагогических технологий, нацеленных на индивидуальное развитие личности, творческую инициативу, выработку навыка самостоятельной навигации в информационных полях, формирование у учащихся универсального умения ставить и решать задачи для разрешения возникающих в жизни проблем — профессиональной деятельности, самоопределения, повседневной жизни. Архиважным становится воспитание подлинно свободной личности, формирование у детей способности 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iCs/>
        </w:rPr>
        <w:t>Цель</w:t>
      </w:r>
      <w:r>
        <w:rPr/>
        <w:t xml:space="preserve"> </w:t>
      </w:r>
      <w:r>
        <w:rPr>
          <w:b/>
          <w:bCs/>
          <w:iCs/>
        </w:rPr>
        <w:t>программы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обеспечить системный подход к созданию условий для становления и развития высоконравственного, ответственного, инициативного, компетентного гражданина России.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Задачи программы: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/>
        <w:t>- формировать ценностное отношение к семье, здоровью и здоровому образу жизни;</w:t>
      </w:r>
    </w:p>
    <w:p>
      <w:pPr>
        <w:pStyle w:val="Style18"/>
        <w:spacing w:before="0" w:after="0"/>
        <w:contextualSpacing/>
        <w:jc w:val="both"/>
        <w:rPr/>
      </w:pPr>
      <w:r>
        <w:rPr/>
        <w:t xml:space="preserve"> </w:t>
      </w:r>
      <w:r>
        <w:rPr/>
        <w:t>- воспитывать нравственные качества личности ребёнка, трудолюбия, творческого отношения к   учению, труду, жизни, почтительного отношения к родителям и старшим, доброжелательного отношения к сверстникам и младшим;</w:t>
      </w:r>
    </w:p>
    <w:p>
      <w:pPr>
        <w:pStyle w:val="Style18"/>
        <w:spacing w:before="0" w:after="0"/>
        <w:contextualSpacing/>
        <w:jc w:val="both"/>
        <w:rPr/>
      </w:pPr>
      <w:r>
        <w:rPr/>
        <w:t>- способствовать освоению ребёнком основных социальных ролей, моральных и этических норм;</w:t>
      </w:r>
    </w:p>
    <w:p>
      <w:pPr>
        <w:pStyle w:val="Style18"/>
        <w:spacing w:before="0" w:after="0"/>
        <w:contextualSpacing/>
        <w:jc w:val="both"/>
        <w:rPr/>
      </w:pPr>
      <w:r>
        <w:rPr/>
        <w:t>- воспитывать ценностное отношение к природе, окружающей среде;</w:t>
      </w:r>
    </w:p>
    <w:p>
      <w:pPr>
        <w:pStyle w:val="Style18"/>
        <w:spacing w:before="0" w:after="0"/>
        <w:contextualSpacing/>
        <w:jc w:val="both"/>
        <w:rPr/>
      </w:pPr>
      <w:r>
        <w:rPr/>
        <w:t xml:space="preserve">- воспитывать стремление поступать правильно, быть выдержанным, прислушиваться к мнению других; </w:t>
      </w:r>
    </w:p>
    <w:p>
      <w:pPr>
        <w:pStyle w:val="Style18"/>
        <w:spacing w:before="0" w:after="0"/>
        <w:contextualSpacing/>
        <w:jc w:val="both"/>
        <w:rPr/>
      </w:pPr>
      <w:r>
        <w:rPr/>
        <w:t>- формировать умение признаваться в плохих поступках и анализировать 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астники объединения: </w:t>
      </w:r>
      <w:r>
        <w:rPr>
          <w:color w:val="000000"/>
        </w:rPr>
        <w:t>обучающиеся 1 класс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Структура:</w:t>
      </w:r>
      <w:r>
        <w:rPr>
          <w:color w:val="000000"/>
        </w:rPr>
        <w:t xml:space="preserve"> на реализацию программы отводится 1 час  в неделю, всего 33 часа в год. Теоретических занятий 16 часов, практических – 17 часов. Продолжительность занятий –  40 минут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b/>
        </w:rPr>
        <w:t>Сроки реализации программы:</w:t>
      </w:r>
      <w:r>
        <w:rPr/>
        <w:t xml:space="preserve"> 4 года (1- 4 класс).  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before="0" w:after="0"/>
        <w:contextualSpacing/>
        <w:jc w:val="both"/>
        <w:rPr/>
      </w:pPr>
      <w:r>
        <w:rPr/>
        <w:t>В курсе выделяется несколько содержательных линий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Раздел 1. </w:t>
      </w:r>
      <w:r>
        <w:rPr/>
        <w:t>Семья, нравственность, образ жизни (12 ч). Кого мы называем добрыми? О «злом» и «добром». Где добрые люди, там беды не будет. Жил-был Я. Изюминка в каждом из нас. Все люди разные, уважая себя – уважай других. Любую болезнь лечит доброе слово. Уважай отца и мать – будет в жизни благодать. Помни о других – ты не один на свете. Что мы Родиной зовём? Дом, в котором мы живём. Мир чувств. Ученье - свет, а неученье – тьм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Раздел 2</w:t>
      </w:r>
      <w:r>
        <w:rPr>
          <w:b/>
          <w:i/>
        </w:rPr>
        <w:t xml:space="preserve">. </w:t>
      </w:r>
      <w:r>
        <w:rPr>
          <w:bCs/>
        </w:rPr>
        <w:t>Культура общения (15 ч) Ты и твои друзья. Все мы вместе целый день, и трудиться нам не лень! У нас новенькая! Испугалась Сонечка и стоит тихонечко. Когда у друзей лад, каждый этому рад. Нужно ли кошельком мерить всё на свете? Ежели вы вежливы. Представь, сделай и почувствуешь. Устное и письменное приглашение на день рождения. Встреча и развлечение гостей. Поведение в гостях.  Как дарить подарки. Дал слово держи. Как быть прилежным и старательным. О зависти и скромности. Дружба каждому нужна. Дружба верностью сильна. Умейте ценить своё и чужое врем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Раздел 3. </w:t>
      </w:r>
      <w:r>
        <w:rPr/>
        <w:t>Природа и мы. (6 ч) Странно, что в мире огромном нет места собакам и кошкам бездомным. Не торопись забрать птенца.  Обдумай помощь до конца. Мир украшают деревья, цветы. Помни, беречь их всегда должен ты. В лесу шуметь не нужно, живи с природой дружно.</w:t>
      </w:r>
    </w:p>
    <w:p>
      <w:pPr>
        <w:pStyle w:val="Normal"/>
        <w:spacing w:before="0" w:after="0"/>
        <w:contextualSpacing/>
        <w:jc w:val="both"/>
        <w:rPr/>
      </w:pPr>
      <w:r>
        <w:rPr/>
        <w:t>Сказка наоборот. Итоговое занятие. Мы маленькие дети на большой планете!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Формы и методы рабо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1.Игры, тренинги, бесед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2.Этические диало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3.Конкурсы и викторин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4.Социально-преобразующая творческая деятельность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/>
        <w:t>5.Досуговое общение и работа с родителям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Программа предусматривает достижение 3 уровней результатов: </w:t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i/>
        </w:rPr>
        <w:t>Первый уровень</w:t>
      </w:r>
      <w:r>
        <w:rPr/>
        <w:t xml:space="preserve"> результатов (1 класс) предполагает приобретение первоклассниками новых социальных  знаний, повседневного опыта  по различным направлениям.  Результат выражается в понимании детьми нравственных, моральных и этических норм, в умении признаваться в плохих поступках и анализировать их.</w:t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i/>
        </w:rPr>
        <w:t>Второй уровень</w:t>
      </w:r>
      <w:r>
        <w:rPr/>
        <w:t xml:space="preserve"> результатов (2-3 класс) предполагает позитивное отношение детей к базовым ценностям общества, в частности к образованию и самообразованию, отношение к природе, окружающей среде, к родителям, старшим и сверстникам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Результат проявляется в активном использовании школьниками приобретённых знаний и опыт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i/>
        </w:rPr>
        <w:t>Третий уровень</w:t>
      </w:r>
      <w:r>
        <w:rPr/>
        <w:t xml:space="preserve"> результатов (4 класс) 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, в приобретении практических умений и навыков основных социальных ролей, во взаимодействии с социальными субъектами за пределами школы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i/>
        </w:rPr>
        <w:t>Итоги  реализации программы</w:t>
      </w:r>
      <w:r>
        <w:rPr/>
        <w:t xml:space="preserve"> могут быть представлены через презентации проектов, участие  в подготовке и проведении культурных праздников, конкурсов  разных направлений, выставок, конференций, фестивалей, чемпионаты и пр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обучающихся будут сформированы универсальные учебные действия, а именно:</w:t>
      </w:r>
    </w:p>
    <w:p>
      <w:pPr>
        <w:pStyle w:val="Style17"/>
        <w:numPr>
          <w:ilvl w:val="0"/>
          <w:numId w:val="3"/>
        </w:numPr>
        <w:ind w:left="284" w:hanging="284"/>
        <w:rPr>
          <w:rFonts w:eastAsia="@Arial Unicode MS"/>
          <w:u w:val="single"/>
        </w:rPr>
      </w:pPr>
      <w:r>
        <w:rPr>
          <w:b/>
          <w:u w:val="single"/>
        </w:rPr>
        <w:t>Личностные универсальные учебные действия</w:t>
      </w:r>
      <w:r>
        <w:rPr>
          <w:u w:val="singl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знание основных моральных норм и ориентация на их выполнени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эмпатия как понимание чувств  других людей и сопереживание и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Учащийся получит возможность для формирования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- </w:t>
      </w:r>
      <w:r>
        <w:rPr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- </w:t>
      </w:r>
      <w:r>
        <w:rPr>
          <w:iCs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contextualSpacing/>
        <w:jc w:val="both"/>
        <w:rPr>
          <w:rFonts w:eastAsia="@Arial Unicode MS"/>
          <w:u w:val="single"/>
        </w:rPr>
      </w:pPr>
      <w:r>
        <w:rPr>
          <w:b/>
          <w:u w:val="single"/>
        </w:rPr>
        <w:t>Регулятивные универсальные учебные действия</w:t>
      </w:r>
      <w:r>
        <w:rPr>
          <w:u w:val="singl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принимать и сохранять учебную задачу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284"/>
        <w:contextualSpacing/>
        <w:jc w:val="both"/>
        <w:rPr>
          <w:rFonts w:eastAsia="@Arial Unicode MS"/>
          <w:u w:val="single"/>
        </w:rPr>
      </w:pPr>
      <w:r>
        <w:rPr>
          <w:b/>
          <w:u w:val="single"/>
        </w:rPr>
        <w:t>Познавательные универсальные учебные действия</w:t>
      </w:r>
      <w:r>
        <w:rPr>
          <w:u w:val="single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@Arial Unicode MS"/>
          <w:u w:val="single"/>
        </w:rPr>
      </w:pPr>
      <w:r>
        <w:rPr/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строить сообщения в устной и письменной форм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осуществлять анализ объектов с выделением существенных и несущественных признаков;</w:t>
      </w:r>
    </w:p>
    <w:p>
      <w:pPr>
        <w:pStyle w:val="Zag2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Style w:val="Zag11"/>
          <w:rFonts w:eastAsia="@Arial Unicode MS"/>
          <w:color w:val="000000"/>
          <w:lang w:val="ru-RU"/>
        </w:rPr>
      </w:pPr>
      <w:r>
        <w:rPr>
          <w:rStyle w:val="Zag11"/>
          <w:rFonts w:eastAsia="@Arial Unicode MS"/>
          <w:color w:val="000000"/>
          <w:u w:val="single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jc w:val="both"/>
        <w:rPr/>
      </w:pPr>
      <w:r>
        <w:rPr/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jc w:val="both"/>
        <w:rPr/>
      </w:pPr>
      <w:r>
        <w:rPr/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формулировать собственное мнение и позиц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-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Normal"/>
        <w:spacing w:lineRule="atLeast" w:line="240" w:before="0" w:after="0"/>
        <w:ind w:right="-1" w:hanging="0"/>
        <w:contextualSpacing/>
        <w:jc w:val="both"/>
        <w:rPr/>
      </w:pPr>
      <w:r>
        <w:rPr>
          <w:b/>
          <w:color w:val="000000"/>
        </w:rPr>
        <w:t xml:space="preserve">             </w:t>
      </w:r>
    </w:p>
    <w:p>
      <w:pPr>
        <w:pStyle w:val="Normal"/>
        <w:shd w:fill="FFFFFF" w:val="clear"/>
        <w:spacing w:before="90" w:after="90"/>
        <w:contextualSpacing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rFonts w:eastAsia="Times New Roman"/>
          <w:color w:val="000000"/>
          <w:lang w:eastAsia="en-US"/>
        </w:rPr>
        <w:t xml:space="preserve">          </w:t>
      </w:r>
    </w:p>
    <w:p>
      <w:pPr>
        <w:pStyle w:val="Style17"/>
        <w:suppressAutoHyphens w:val="true"/>
        <w:spacing w:before="0" w:after="0"/>
        <w:ind w:left="0" w:hanging="0"/>
        <w:contextualSpacing w:val="false"/>
        <w:jc w:val="center"/>
        <w:rPr/>
      </w:pPr>
      <w:r>
        <w:rPr>
          <w:rStyle w:val="FontStyle43"/>
          <w:b/>
          <w:color w:val="000000"/>
          <w:sz w:val="22"/>
          <w:szCs w:val="22"/>
        </w:rPr>
        <w:t>ТЕМАТИЧЕСКИЙ ПЛАН ОБЪЕДИНЕНИЯ  «ДОРОГА ДОБРА»</w:t>
      </w:r>
    </w:p>
    <w:p>
      <w:pPr>
        <w:pStyle w:val="Style17"/>
        <w:suppressAutoHyphens w:val="true"/>
        <w:spacing w:before="0" w:after="0"/>
        <w:ind w:left="0" w:hanging="0"/>
        <w:contextualSpacing w:val="false"/>
        <w:jc w:val="both"/>
        <w:rPr>
          <w:rStyle w:val="FontStyle43"/>
          <w:b/>
          <w:b/>
          <w:color w:val="000000"/>
          <w:sz w:val="24"/>
          <w:szCs w:val="24"/>
        </w:rPr>
      </w:pPr>
      <w:r>
        <w:rPr/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992"/>
        <w:gridCol w:w="1134"/>
        <w:gridCol w:w="3761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uppressAutoHyphens w:val="tru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uppressAutoHyphens w:val="tru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Style w:val="FontStyle43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uppressAutoHyphens w:val="true"/>
              <w:spacing w:before="0" w:after="0"/>
              <w:ind w:left="0" w:hanging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</w:t>
            </w:r>
            <w:r>
              <w:rPr>
                <w:b/>
                <w:color w:val="000000"/>
              </w:rPr>
              <w:t xml:space="preserve"> универсальных действий обучающихся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hanging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43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hanging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43"/>
                <w:b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Style w:val="FontStyle43"/>
                <w:b/>
                <w:color w:val="000000"/>
                <w:sz w:val="22"/>
                <w:szCs w:val="22"/>
                <w:lang w:eastAsia="en-US"/>
              </w:rPr>
              <w:t>Семья, нравственность, образ жизни – 12 ч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Кого мы называем добры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eastAsia="en-US"/>
              </w:rPr>
              <w:t>Личностные: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 xml:space="preserve"> о ценностном отношении к  культурному наследию народа;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готовность и способность к саморазвит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авила поведения на занятиях, конкурсах, на экскурсиях; правила игрового общения, о правильном отношении к собственным ошибкам,  к победе, поражению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eastAsia="en-US"/>
              </w:rPr>
              <w:t>уметь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-  анализировать и сопоставлять, обобщать, делать выводы, проявлять настойчивость в достижении цел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bCs/>
                <w:iCs/>
                <w:color w:val="000000"/>
              </w:rPr>
              <w:t>работать в группе,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выражать себя в различных доступных и наиболее привлекательных для себя видах творческой  и игров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eastAsia="en-US"/>
              </w:rPr>
              <w:t>применять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- быть сдержанным, терпеливым, вежливым в процессе взаимодейств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водить самостоятельный итог занятия; анализировать и систематизировать полученные умения и навы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eastAsia="en-US"/>
              </w:rPr>
              <w:t>Метапредметные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меть</w:t>
            </w:r>
            <w:r>
              <w:rPr>
                <w:color w:val="000000"/>
              </w:rPr>
              <w:t xml:space="preserve"> нравственно-этический опыт взаимодействия со сверстниками, старшими и младшими детьми, взрослыми  в соответствии с общепринятыми нравственными нормам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eastAsia="en-US"/>
              </w:rPr>
              <w:t>уметь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- планировать свои действия в соответствии с поставленной задач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адекватно воспринимать предложения и оценку учителя, товарища, родителя и других люд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контролировать и оценивать процесс и результат деятельност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оговариваться и приходить к общему решению в совместной деятель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ормулировать собственное мнение и позицию. </w:t>
            </w:r>
          </w:p>
          <w:p>
            <w:pPr>
              <w:pStyle w:val="Normal"/>
              <w:tabs>
                <w:tab w:val="clear" w:pos="708"/>
                <w:tab w:val="left" w:pos="147" w:leader="none"/>
                <w:tab w:val="left" w:pos="180" w:leader="none"/>
              </w:tabs>
              <w:jc w:val="both"/>
              <w:rPr/>
            </w:pPr>
            <w:r>
              <w:rPr>
                <w:i/>
                <w:color w:val="000000"/>
                <w:lang w:eastAsia="en-US"/>
              </w:rPr>
              <w:t>Предметные: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lang w:eastAsia="en-US"/>
              </w:rPr>
              <w:t>побуждать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нтерес к изучению природы Подмосковья и родного края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jc w:val="both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  <w:lang w:eastAsia="en-US"/>
              </w:rPr>
              <w:t>уметь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 самостоятельно находить необходимую информаци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jc w:val="both"/>
              <w:rPr/>
            </w:pPr>
            <w:r>
              <w:rPr>
                <w:i/>
                <w:color w:val="000000"/>
                <w:lang w:eastAsia="en-US"/>
              </w:rPr>
              <w:t xml:space="preserve">применять </w:t>
            </w:r>
            <w:r>
              <w:rPr>
                <w:color w:val="000000"/>
                <w:lang w:eastAsia="en-US"/>
              </w:rPr>
              <w:t>и представлять полученную информацию</w:t>
            </w:r>
            <w:r>
              <w:rPr>
                <w:color w:val="000000"/>
              </w:rPr>
              <w:t>;</w:t>
            </w:r>
          </w:p>
          <w:p>
            <w:pPr>
              <w:pStyle w:val="Style17"/>
              <w:suppressAutoHyphens w:val="true"/>
              <w:ind w:left="0" w:hanging="0"/>
              <w:jc w:val="both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</w:rPr>
              <w:t>иметь</w:t>
            </w:r>
            <w:r>
              <w:rPr>
                <w:color w:val="000000"/>
              </w:rPr>
              <w:t xml:space="preserve"> первоначальный  опыт самореализации в различных видах деятельности. 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О «злом» и «добр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Где добрые люди, там беды не буд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Жил-был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Изюминка в каждом из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Все люди разные, уважая себя – уважай друг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Любую болезнь лечит доброе сло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Уважай отца и мать – будет в жизни благод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Style w:val="FontStyle43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Помни о других – ты не один на св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Что мы Родиной зовём? Дом, в котором мы живё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Мир чув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Ученье - свет, а неученье – т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ontStyle43"/>
                <w:b/>
                <w:bCs/>
                <w:color w:val="000000"/>
                <w:sz w:val="24"/>
                <w:szCs w:val="24"/>
              </w:rPr>
              <w:t>Культура общения – 15 ч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Ты и твои друз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 xml:space="preserve">Все мы вместе целый день, и трудиться нам не лень!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У нас новенькая! Испугалась Сонечка и стоит тихонеч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Когда у друзей лад, каждый этому 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Нужно ли кошельком мерить всё на свет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Ежели вы вежли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Представь, сделай и почувствуеш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Устное и письменное пригла</w:t>
              <w:softHyphen/>
              <w:t xml:space="preserve">шение на день рож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Встреча и развлечение г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Поведение в гостях.  Как дарить пода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Дал слово дер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Как быть прилежным и ста</w:t>
              <w:softHyphen/>
              <w:t>ратель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О зависти и скром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Дружба каждому нужна. Дружба верностью силь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Умейте ценить своё и чуж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Природа и мы – 6 ч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Странно, что в мире огромном нет места собакам и кошкам бездом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Не торопись забрать птенца.  Обдумай помощь до ко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Мир украшают деревья, цветы. Помни, беречь их всегда должен 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В лесу шуметь не нужно, живи с природой друж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rStyle w:val="FontStyle43"/>
                <w:b/>
                <w:color w:val="000000"/>
                <w:sz w:val="22"/>
                <w:szCs w:val="22"/>
              </w:rPr>
              <w:t>Сказка наобор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 w:val="false"/>
              <w:jc w:val="center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Style w:val="FontStyle43"/>
                <w:b/>
                <w:color w:val="000000"/>
                <w:sz w:val="24"/>
                <w:szCs w:val="24"/>
              </w:rPr>
              <w:t xml:space="preserve">Итоговое занятие. </w:t>
            </w:r>
            <w:r>
              <w:rPr>
                <w:rStyle w:val="FontStyle43"/>
                <w:b/>
                <w:color w:val="000000"/>
                <w:sz w:val="22"/>
                <w:szCs w:val="22"/>
              </w:rPr>
              <w:t>Мы маленькие дети на большой планете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before="0" w:after="0"/>
              <w:ind w:left="0" w:hanging="0"/>
              <w:contextualSpacing w:val="false"/>
              <w:jc w:val="both"/>
              <w:rPr>
                <w:rStyle w:val="FontStyle43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708"/>
          <w:tab w:val="left" w:pos="850" w:leader="none"/>
        </w:tabs>
        <w:spacing w:lineRule="auto" w:line="240"/>
        <w:ind w:hanging="0"/>
        <w:jc w:val="center"/>
        <w:rPr/>
      </w:pPr>
      <w:r>
        <w:rPr>
          <w:rStyle w:val="FontStyle43"/>
          <w:b/>
          <w:color w:val="000000"/>
          <w:sz w:val="22"/>
          <w:szCs w:val="22"/>
        </w:rPr>
        <w:t>КАЛЕНДАРНО-ТЕМАТИЧЕСКОЕ ПЛАНИРОВАНИЕ ОБЪЕДИНЕНИЯ «ДОРОГА ДОБРА»</w:t>
      </w:r>
    </w:p>
    <w:p>
      <w:pPr>
        <w:pStyle w:val="Style41"/>
        <w:widowControl/>
        <w:tabs>
          <w:tab w:val="clear" w:pos="708"/>
          <w:tab w:val="left" w:pos="850" w:leader="none"/>
        </w:tabs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41"/>
        <w:widowControl/>
        <w:tabs>
          <w:tab w:val="clear" w:pos="708"/>
          <w:tab w:val="left" w:pos="85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2126"/>
        <w:gridCol w:w="3119"/>
        <w:gridCol w:w="4252"/>
        <w:gridCol w:w="993"/>
        <w:gridCol w:w="850"/>
      </w:tblGrid>
      <w:tr>
        <w:trPr>
          <w:trHeight w:val="5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основные универсальные действия, формируемые на заняти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актическая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емья, нравственность, образ жизни – 12 ч</w:t>
            </w:r>
          </w:p>
        </w:tc>
      </w:tr>
      <w:tr>
        <w:trPr>
          <w:trHeight w:val="1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мы называем добрым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седа - размышление. Демонстрация презент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ют свое мнение. Передают свой жизненный опыт.</w:t>
            </w:r>
          </w:p>
          <w:p>
            <w:pPr>
              <w:pStyle w:val="Normal"/>
              <w:jc w:val="both"/>
              <w:rPr/>
            </w:pPr>
            <w:r>
              <w:rPr/>
              <w:t>Игра «Паутина»</w:t>
            </w:r>
          </w:p>
          <w:p>
            <w:pPr>
              <w:pStyle w:val="Normal"/>
              <w:jc w:val="both"/>
              <w:rPr/>
            </w:pPr>
            <w:r>
              <w:rPr/>
              <w:t>«Яблоко добрых слов»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получат начальные представления о моральных нормах и правилах нравственного поведения; неравнодушие к жизненным проблемам других людей, сочувствие к человеку, находящемуся в труд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:</w:t>
            </w:r>
            <w:r>
              <w:rPr>
                <w:iCs/>
              </w:rPr>
              <w:t xml:space="preserve"> формулировать свои затруднения; </w:t>
            </w:r>
            <w:r>
              <w:rPr>
                <w:iCs/>
                <w:lang w:eastAsia="ar-SA"/>
              </w:rPr>
              <w:t xml:space="preserve">задавать и отвечать на вопросы, </w:t>
            </w:r>
            <w:r>
              <w:rPr/>
              <w:t>слушать собеседника, вести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: </w:t>
            </w:r>
            <w:r>
              <w:rPr>
                <w:sz w:val="22"/>
                <w:szCs w:val="22"/>
                <w:shd w:fill="FFFFFF" w:val="clear"/>
              </w:rPr>
              <w:t xml:space="preserve">уметь работать с информацией, </w:t>
            </w:r>
            <w:r>
              <w:rPr>
                <w:shd w:fill="FFFFFF" w:val="clear"/>
              </w:rPr>
              <w:t>структурировать полученные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9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«злом» и «добро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кторина.  Посещение выставки «Компа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стреча с работниками библиотеки «Компас»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добрые люди, там беды не буд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Проблемно-ценностное общение.  Диалог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пословицами «Доброта хуже воровства», «Страх хуже смерти» и др. Заучивание слов «В начале хорошо подумай, а потом сделай доброе дел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Л: </w:t>
            </w:r>
            <w:r>
              <w:rPr>
                <w:rFonts w:cs="Times New Roman" w:ascii="Times New Roman" w:hAnsi="Times New Roman"/>
              </w:rPr>
              <w:t>развивать доброжелательность и эмоционально нравственную отзывчивост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>слушать собеседника, вести диалог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владеть навыками культурного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-был 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Сюжетно-ролевая игра. </w:t>
            </w:r>
            <w:r>
              <w:rPr/>
              <w:t>Составление плана самовоспитания на неделю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кетирование. Составление плана самовоспитания на недел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ассказывают о себе, о своих увлечениях. Демонстрируют  свои коллекции, игрушки, достижения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Л: </w:t>
            </w:r>
            <w:r>
              <w:rPr/>
              <w:t>развивать этические чувства, осознание своей этнической принадлеж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>умение  обща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: </w:t>
            </w:r>
            <w:r>
              <w:rPr>
                <w:shd w:fill="FFFFFF" w:val="clear"/>
              </w:rPr>
              <w:t>уметь структурировать полученные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инка в каждом из н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нкурс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юди разные, уважая себя – уважай друг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о-ролевая игр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hd w:fill="FFFFFF" w:val="clear"/>
              </w:rPr>
              <w:t>Получают представления о терпении и терпимости. Учатся находить компромисс в спорных ситуациях, овладевают навыками культуры общ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: </w:t>
            </w:r>
            <w:r>
              <w:rPr/>
              <w:t xml:space="preserve">умение видеть свои действия глазами других людей. Расширение и углубление представлений о споре, терпении и терпимости. Ориентация в нравственном содержании и смысле, как собственных поступков, так и поступков окружающих люд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: </w:t>
            </w:r>
            <w:r>
              <w:rPr/>
      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: </w:t>
            </w:r>
            <w:r>
              <w:rPr>
                <w:shd w:fill="FFFFFF" w:val="clear"/>
              </w:rPr>
              <w:t xml:space="preserve">формирование исследовательских умений. </w:t>
            </w:r>
            <w:r>
              <w:rPr/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ую болезнь лечит доброе сло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седа. Демонстрация презент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ятся с произведением Л. Пантелеева «Честное слово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: </w:t>
            </w:r>
            <w:r>
              <w:rPr/>
              <w:t xml:space="preserve">Ориентация в нравственном содержании и смысле, как собственных поступков, так и поступков окружающих люд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 xml:space="preserve">умение  общаться. </w:t>
            </w:r>
            <w:r>
              <w:rPr>
                <w:rFonts w:eastAsia="NewtonCSanPin-Regular;Times New Roman"/>
              </w:rPr>
              <w:t>Обращаться за помощью; формулировать свои затруд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поиск и выделение необходимой информации из различных источников; сбор и обработка информации; передача информ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й отца и мать – будет в жизни благод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урсия на предприят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профессией родителей. Игры «Помоги маме», «Давай поговорим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должи фразу «У меня самые лучшие родители они…..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 стенгазеты «Вместе дружная семья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Л: </w:t>
            </w:r>
            <w:r>
              <w:rPr/>
              <w:t>уважительное отношение к родителям, к старшим, заботливое отношение к младшим; знание традиций своей семьи и образовательного учреждения, бережное отношение к н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 xml:space="preserve">умение  общаться. </w:t>
            </w:r>
            <w:r>
              <w:rPr>
                <w:rFonts w:eastAsia="NewtonCSanPin-Regular;Times New Roman"/>
              </w:rPr>
              <w:t>Обращаться за помощью; формулировать свои затрудн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: </w:t>
            </w:r>
            <w:r>
              <w:rPr/>
              <w:t>поиск и выделение необходимой информации из различных источников; сбор и обработка информации; передача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ни о других – ты не один на св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де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в творческих группах «Продолжить мысль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гра «Беседа по кругу», анализ предложенной ситуа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hd w:fill="FFFFFF" w:val="clear"/>
              </w:rPr>
              <w:t>Рисование цветка – души. Работа с картинами художников (Репина И., Пластова А.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Л: </w:t>
            </w:r>
            <w:r>
              <w:rPr/>
              <w:t>Ориентация в нравственном содержании и смысле как собственных поступков, так и поступков окружающих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 xml:space="preserve">умение  общаться. </w:t>
            </w:r>
            <w:r>
              <w:rPr>
                <w:rFonts w:eastAsia="NewtonCSanPin-Regular;Times New Roman"/>
              </w:rPr>
              <w:t>Обращаться за помощью; формулировать свои затрудн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: </w:t>
            </w:r>
            <w:r>
              <w:rPr/>
              <w:t>поиск и выделение необходимой информации из различных источников; сбор и обработка информации; передача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Родиной зовём? Дом, в котором мы живё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урсия по город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ная экскурсия по городку.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: </w:t>
            </w:r>
            <w:r>
              <w:rPr/>
              <w:t>Чувство сопричастности и гордости за свою Родину, народ и истор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 xml:space="preserve">умение  общаться. </w:t>
            </w:r>
            <w:r>
              <w:rPr>
                <w:rFonts w:eastAsia="NewtonCSanPin-Regular;Times New Roman"/>
              </w:rPr>
              <w:t>Обращаться за помощью; формулировать свои затруд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поиск и выделение необходимой информации из различных источников; сбор и обработка информации; передача информации. </w:t>
            </w:r>
            <w:r>
              <w:rPr>
                <w:shd w:fill="FFFFFF" w:val="clear"/>
              </w:rPr>
              <w:t>Приобщения к культурному наследию России, воспитания любви к искусств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sz w:val="22"/>
                <w:szCs w:val="22"/>
              </w:rPr>
              <w:t>Мир чув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седа. Чтение стихов русских поэ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стихов русских поэтов о Родине. Конкурс на лучше прочтение стихов о Родине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ье - свет, а неученье – т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/>
              <w:t>Посещение школьной библиоте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Знакомятся с выставкой книг. Рас</w:t>
              <w:softHyphen/>
              <w:t>сматривают тематический ката</w:t>
              <w:softHyphen/>
              <w:t>лог в библиотеке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Культура общения – 15 ч</w:t>
            </w:r>
          </w:p>
        </w:tc>
      </w:tr>
      <w:tr>
        <w:trPr>
          <w:trHeight w:val="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z w:val="22"/>
                <w:szCs w:val="22"/>
              </w:rPr>
              <w:t>Ты и твои друз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ая беседа-рассказ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жнение «Волшебные слова», тест «Выбери ответ»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Л: </w:t>
            </w:r>
            <w:r>
              <w:rPr/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>умение  свободно и  непринужденно  общаться.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: </w:t>
            </w:r>
            <w:r>
              <w:rPr>
                <w:shd w:fill="FFFFFF" w:val="clear"/>
              </w:rPr>
              <w:t>уметь работать с информацией, структурировать полученные знания.</w:t>
            </w:r>
            <w:r>
              <w:rPr/>
              <w:t xml:space="preserve"> Осуществлять анализ объектов с выделением существенных призна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мы вместе целый день, и трудиться нам не лень!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путешеств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суждение прочитанного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с новенькая! Испугалась Сонечка и стоит тихонечк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о-ролевая игр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Разыгрывание предложенных ситуаций и их анализ. Задание</w:t>
            </w:r>
          </w:p>
          <w:p>
            <w:pPr>
              <w:pStyle w:val="Style18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«Любишь, не любишь»,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лиц с разным настроением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z w:val="22"/>
                <w:szCs w:val="22"/>
              </w:rPr>
              <w:t>Когда у друзей лад, каждый этому р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о-ролевая игр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Игры – минутки посвященные дружбе. Конкурсы «Найди пару», «Туфелька Золушк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sz w:val="22"/>
                <w:szCs w:val="22"/>
              </w:rPr>
              <w:t>Нужно ли кошельком мерить всё на свет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/>
              <w:t>Экскурсия в Храм Преподобного Илии Муромц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/>
              <w:t>Посещение храма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ли вы вежл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икторина. Чтение произведений В. Осеево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читанного, умение дать характеристику героям произведений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ь, сделай и почувствуеш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тренин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обрение по поводу поведения одноклассников; поддержка в связи с неудачей. Адекватное восприятие критических замечаний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Л: </w:t>
            </w:r>
            <w:r>
              <w:rPr/>
              <w:t>ориентация в нравственном содержании и смысле как собственных поступков, так и поступков окружающих людей; знание основных моральных норм и ориентация на их выполнение; развитие этических чувств — стыда, вины, совести как регуляторов морально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>умение  свободно и  непринужденно  общаться. Адекватно воспринимать предложения и оценку учителей, товарищей, родителей и других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: </w:t>
            </w:r>
            <w:r>
              <w:rPr>
                <w:shd w:fill="FFFFFF" w:val="clear"/>
              </w:rPr>
              <w:t>уметь работать с информацией, структурировать полученные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ное и письменное пригла</w:t>
              <w:softHyphen/>
              <w:t xml:space="preserve">шение на день рожд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Составление правил  поведени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гра «Почему это произошло», «Назови возможные последствия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кум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еча и развлечение г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о-ролевая игра.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в гостях.  Как дарить пода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ценирование. 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 слово дер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дел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/>
              <w:t>Работа в творческих группах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ть прилежным и ста</w:t>
              <w:softHyphen/>
              <w:t>рательн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ая беседа-диалог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-игра «Что 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ю о себе»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висти и скром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-размышление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 каждому нужна. Дружба верностью силь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урсия в муз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Обзорная экскурсия по музею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: с</w:t>
            </w:r>
            <w:r>
              <w:rPr>
                <w:bCs/>
                <w:iCs/>
              </w:rPr>
              <w:t>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: </w:t>
            </w:r>
            <w:r>
              <w:rPr/>
              <w:t>проявлять активность во взаимодействии для решения коммуникативных и познавательных задач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П: </w:t>
            </w:r>
            <w:r>
              <w:rPr>
                <w:shd w:fill="FFFFFF" w:val="clear"/>
              </w:rPr>
              <w:t>уметь работать с информацией, структурировать полученные з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йте ценить своё и чужое врем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-размышл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Разговор о нравственных качествах друзей, выработка умения уступать другому, находить компромисс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ind w:left="36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рода и мы – 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но, что в мире огромном нет места собакам и кошкам бездомн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ртуальная экскур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над словами Экзюпери «Ты всегда в ответе за тех, кого приручил»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 xml:space="preserve">Л: </w:t>
            </w:r>
            <w:r>
              <w:rPr>
                <w:bCs/>
                <w:iCs/>
              </w:rPr>
              <w:t>в</w:t>
            </w:r>
            <w:r>
              <w:rPr/>
              <w:t>оспитание ответственного отношения к природе, жизни; умения видеть в самом обычном необычное и удивительное.</w:t>
            </w:r>
            <w:r>
              <w:rPr>
                <w:sz w:val="22"/>
                <w:szCs w:val="22"/>
              </w:rPr>
              <w:t xml:space="preserve"> В</w:t>
            </w:r>
            <w:r>
              <w:rPr/>
              <w:t>оспитание любознательности, эстетической отзывчив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организация социально - значимой общественной деятельности 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 интерес к познанию мира природ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потребность к осуществлению экологически сообразных поступков; осознание места и роли человека в биосфере; преобладание мотивации гармоничного взаимодействия с природой с точки зрения экологической допусти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оропись забрать птенца.  Обдумай помощь до кон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Проблемно-ценностное общение.  Диало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суждение Сухомлинский В. «Почему плачет синичка».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перация «Помоги птицам»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украшают деревья, цветы. Помни, беречь их всегда должен 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ктори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ото выставка «Красивое рядом».</w:t>
            </w:r>
            <w:r>
              <w:rPr>
                <w:color w:val="000000"/>
                <w:sz w:val="22"/>
                <w:szCs w:val="22"/>
              </w:rPr>
              <w:t xml:space="preserve"> Сказка «Красота души».  Стихи Комаров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лесу шуметь не нужно, живи с природой друж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улка в л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гулка в лес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z w:val="22"/>
                <w:szCs w:val="22"/>
              </w:rPr>
              <w:t>Сказка наобор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курс рисунков. </w:t>
            </w:r>
            <w:r>
              <w:rPr>
                <w:sz w:val="22"/>
                <w:szCs w:val="22"/>
              </w:rPr>
              <w:t>Проект «Я и 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исунков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 xml:space="preserve">Итоговое занятие. </w:t>
            </w:r>
            <w:r>
              <w:rPr>
                <w:sz w:val="22"/>
                <w:szCs w:val="22"/>
              </w:rPr>
              <w:t>Мы маленькие дети на большой планете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здни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аздник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spacing w:lineRule="atLeast" w:line="204"/>
        <w:jc w:val="center"/>
        <w:textAlignment w:val="top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проектировать универсальные учебные действия в начальной школе: от действия к мысли: пособие для учителя/ [ А.Г.Асмолов, Г.В. Бумеранская, И.А. Володарская и др.]: под ред. А.Г. Асмолова.- М.: Просвещение, 2008.- 151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злов Э., Петрова В., Хомякова И.  Азбука нравст</w:t>
        <w:softHyphen/>
        <w:t xml:space="preserve">венности. /  Э.Козлов, В. Петрова, И. Хомякова //Воспитание школьников.-2004-2007.- №1-9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мерная программа воспитания и социализации обучающихся  (начальное общее образование) [Текст] - М.: Просвещение, 2009. 50 с.</w:t>
      </w:r>
    </w:p>
    <w:p>
      <w:pPr>
        <w:pStyle w:val="Normal"/>
        <w:numPr>
          <w:ilvl w:val="0"/>
          <w:numId w:val="7"/>
        </w:numPr>
        <w:jc w:val="both"/>
        <w:rPr>
          <w:rFonts w:eastAsia="@Arial Unicode MS"/>
        </w:rPr>
      </w:pPr>
      <w:r>
        <w:rPr/>
        <w:t>Суслов В.Н. Этикет учусь правилам поведения. 1-4 классы. Тесты и практические задания /  В.Н.Суслов. -  М.: Просвещение, 2010. 68 с.</w:t>
      </w:r>
    </w:p>
    <w:p>
      <w:pPr>
        <w:pStyle w:val="Normal"/>
        <w:numPr>
          <w:ilvl w:val="0"/>
          <w:numId w:val="7"/>
        </w:numPr>
        <w:jc w:val="both"/>
        <w:rPr>
          <w:rFonts w:eastAsia="@Arial Unicode MS"/>
        </w:rPr>
      </w:pPr>
      <w:r>
        <w:rPr/>
        <w:t>Тисленкова И.А. Нравственное воспитание: для организаторов воспитательной работы и классных руководителей / И.А.Тисленкова. - М.: Просвещение, 2008. 108 с</w:t>
      </w:r>
    </w:p>
    <w:p>
      <w:pPr>
        <w:pStyle w:val="Normal"/>
        <w:numPr>
          <w:ilvl w:val="0"/>
          <w:numId w:val="7"/>
        </w:numPr>
        <w:jc w:val="both"/>
        <w:rPr>
          <w:rFonts w:eastAsia="@Arial Unicode MS"/>
        </w:rPr>
      </w:pPr>
      <w:r>
        <w:rPr/>
        <w:t>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@Arial Unicode MS"/>
        </w:rPr>
      </w:pPr>
      <w:r>
        <w:rPr/>
        <w:t>Черемисина, В.Г. Духовно- нравственное воспитание детей младшего школьного возраста [Текст] / сост. В.Г.Черемисина. - Кемерово: КРИПКиПРО, 2010. - 14- 3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@Arial Unicode MS"/>
        </w:rPr>
        <w:t>Шемшурина, А.И. Этическая грамматика [Текст] /А.И. Шемшурина. – М.: НИИ Теории и методов воспитания, 1994. – 140с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rPr/>
      </w:pPr>
      <w:r>
        <w:rPr/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jc w:val="center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Описание материально-технической базы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орудование: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>Портреты поэтов, писателей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>Репродукции картин русских художников;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iCs/>
          <w:color w:val="000000"/>
        </w:rPr>
        <w:t>Подборка музыкальных произведений.</w:t>
      </w:r>
    </w:p>
    <w:p>
      <w:pPr>
        <w:pStyle w:val="Style17"/>
        <w:shd w:fill="FFFFFF" w:val="clear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      </w:t>
      </w:r>
      <w:r>
        <w:rPr>
          <w:b/>
        </w:rPr>
        <w:t>Итоги реализации программы</w:t>
      </w:r>
      <w:r>
        <w:rPr/>
        <w:t xml:space="preserve"> могут быть представлены через участие обучающихся в </w:t>
      </w:r>
      <w:r>
        <w:rPr>
          <w:rStyle w:val="C4"/>
        </w:rPr>
        <w:t>тематических праздниках, викторинах, в подготовке и защите проектов, рефератов, стенгазет,  в конкурсах-выставках детских поделок, рисунков,</w:t>
      </w:r>
      <w:r>
        <w:rPr>
          <w:rStyle w:val="C22"/>
          <w:b/>
          <w:bCs/>
        </w:rPr>
        <w:t xml:space="preserve"> </w:t>
      </w:r>
      <w:r>
        <w:rPr>
          <w:rStyle w:val="C6"/>
        </w:rPr>
        <w:t>макетов, создание фотоальбомов, портфолио.</w:t>
      </w:r>
    </w:p>
    <w:p>
      <w:pPr>
        <w:pStyle w:val="Style17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footerReference w:type="default" r:id="rId3"/>
      <w:type w:val="nextPage"/>
      <w:pgSz w:orient="landscape" w:w="16838" w:h="11906"/>
      <w:pgMar w:left="567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7">
    <w:name w:val="c7"/>
    <w:basedOn w:val="Style12"/>
    <w:qFormat/>
    <w:rPr/>
  </w:style>
  <w:style w:type="character" w:styleId="C22">
    <w:name w:val="c22"/>
    <w:basedOn w:val="Style12"/>
    <w:qFormat/>
    <w:rPr/>
  </w:style>
  <w:style w:type="character" w:styleId="C14">
    <w:name w:val="c14"/>
    <w:basedOn w:val="Style12"/>
    <w:qFormat/>
    <w:rPr/>
  </w:style>
  <w:style w:type="character" w:styleId="C4">
    <w:name w:val="c4"/>
    <w:basedOn w:val="Style12"/>
    <w:qFormat/>
    <w:rPr/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C23">
    <w:name w:val="c23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voted">
    <w:name w:val="evoted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C6">
    <w:name w:val="c6"/>
    <w:basedOn w:val="Style12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40"/>
    </w:rPr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/>
      <w:ind w:firstLine="514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jc w:val="both"/>
    </w:pPr>
    <w:rPr>
      <w:sz w:val="19"/>
      <w:szCs w:val="19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26:00Z</dcterms:created>
  <dc:creator>Мама</dc:creator>
  <dc:description/>
  <dc:language>en-US</dc:language>
  <cp:lastModifiedBy>Яифьлуз</cp:lastModifiedBy>
  <cp:lastPrinted>2016-09-19T11:49:00Z</cp:lastPrinted>
  <dcterms:modified xsi:type="dcterms:W3CDTF">2017-11-15T11:26:00Z</dcterms:modified>
  <cp:revision>2</cp:revision>
  <dc:subject/>
  <dc:title/>
</cp:coreProperties>
</file>